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003"/>
        <w:gridCol w:w="3755"/>
        <w:gridCol w:w="872"/>
        <w:gridCol w:w="1276"/>
      </w:tblGrid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1-  STANDARDI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10 25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Za kalibraciju pH-metra sledljivi do NIST standarda, proizvodnja referentnih materijala mora da bude usaglašena sa zahtevima SRPS EN ISO 1703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7 25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Za kalibraciju pH-metra sledljivi do NIST standarda, proizvodnja referentnih materijala mora da bude usaglašena sa zahtevima SRPS EN ISO 1703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4 25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Za kalibraciju pH-metra sledljivi do NIST standar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10 5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Za kalibraciju pH-metra sledljivi do NIST standar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7 5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Za kalibraciju pH-metra sledljivi do NIST standar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SKI RASTVOR pH4 5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Za kalibraciju pH-metra sledljivi do NIST standar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KALIBRACIJU KONDUKTOMETRA 1,41 mS/cm na 25C 5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sledljivi do NIST standarda,proizvodnja referentnih materijala mora da bude usaglašena sa zahtevima SRPS EN ISO 1703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KALIBRACIJU KONDUKTOMETRA 12880 mS/ms standardni rastvor 5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sledljivi do NIST standar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ZA MUTNOCU 1,0 NT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Cat.No 26598-42, HACH Company ili odgovarajući,proizvodnja referentnih materijala mora da bude usaglašena sa zahtevima SRPS EN ISO 1703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ZA MUTNOCU 0,5 NT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Cat.No 26980-42, HACH Company ili odgovarajući, proizvodnja referentnih materijala mora da bude usaglašena sa zahtevima SRPS EN ISO 1703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GVOZDJA ZA AAS tehnik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MANGANA ZA AAS tehnik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arsena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1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hroma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bakra, 100 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VOC MIX 21 2000mg/L,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.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QC1549-2ML DISSOLVED OXYGEN AMP. 2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SIGMA ALDRICH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IONS-WP QC 1060-20ML, AMPULA 2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TC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RYLENE D-12 IN CIKLOHEXANE 10mg/L, 10 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.Ehrenstorfer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GC6026 HARD DRINKING WATER UK-METALS, 25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LGC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SAB, 1000 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pufer za fluorid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X ACETONITRILA (Dichloroacetonitrile, Dibromoacetonitrile i Trichloroacetonitrile) in Methanol, 1000ug/ml, 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CPA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PLATINUM COBALT COLOUR 5 Pt-Co, 250 mL 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REAGECON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GERMANIJUMA ZA ICP tehnik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INDIJUMA ZA ICP tehnik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BIZMUTA ZA ICP tehniku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 TOC-a, 100ml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koncentracija 1g/L (rok trajanja najkrace 3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H MIX 100µg/mL u acetonu (fluoranten, benzo(b)fluoranten, benzo(k)fluoranten, benzo(a)piren, indeno(1,2,3-cd)piren, benzo(g,h,i)perilen),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 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CB Mix 100 µg/mL u acetonu (2 hlorobifenil, 2,3-diklorobifenil, 2,4,5-trihlorobifenil, 2,2,4,4-tetrahlorobifenil, 2,2,3,4,6-pentahlorobifenil, 2,2,4,4,5,6-hensahlorobifenil, 2,2,3,3,4,4,6-heptahlorobifenil 2,2,3,3,5,5,6,6-antohlorobifenil),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 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romatic VOC mix 3 2000mg/L u metanolu (benzen, toluen, hlorbenzen, etilbenzen, m-ksilen, p-ksilen, stiren, o-ksilen, 1,3-dihlorbenzen, 1,4-dihlorbenzen, 1,2-dihlorbenzen)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 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8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ALOETHANES MIXTURE 14 components: 200mg/l u metanolu (1,1-Dichloroethane; 1,2-Dichloroethane; Dichloromethane; Tetrachloromethane; 1,2-Dibromoethane;</w:t>
              <w:br/>
              <w:t>1,2-Dibromo-3-chloropropane; 1,1,2,2-Tetrachloroethane; 1,1-Dichloroethene; cis-1,2-Dichloroethene; trans-1,2-Dichloroethene;</w:t>
              <w:br/>
              <w:t>Trichloroethene; Tetrachloroethene; 1,1,1-Trichloroethane;Vinylchloride)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 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STICIDE MIXTURE 25 components: 200mg/l u acetonu (Alachlor; Aldrin; Dieldrin; Atrazine; Bentazone; 4,4'-DDT; 2,4-D; Hexachlorobenzene; Heptachlor; Heptachlor-exo-epoxide; Chlortoluron; Isoproturon; Carbofuran; Gamma-HCH (Lindane); MCPA; Metolachlor; Molinate; Pendimethalin; Pentachlorophenol; Permethrin; Pyridine; Simazine; Trifluralin; Chlorphenesin; Dichlorprop) 1 mL ampula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r Ehrenstorfer, CPA ili odgovarajući (rok trajanja najkrace 2god. od dana isporuk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rastvoreni kiseonik 60 мл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компатибилна са мултипараметар EUTECH INSTRUMENTS PCD 6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Раствор за брзу калибрацију 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HI9828-25                 од 500 мл до 1Л Кoмпатибилан са апаратом Hanna (мултипараметарски мерач са GPS HI9828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Нулти раствор кисеоника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HI 7040L                    500 мл Кoмпатибилан са апаратом Hanna (мултипараметарски мерач са GPS HI9828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% раствор кисеоника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HI 7040L                    500 мл Кoмпатибилан са апаратом Hanna (мултипараметарски мерач са GPS HI9828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Раствор електролита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HI 7042S                               30 мл           Кoмпатибилан са апаратом Hanna (мултипараметарски мерач са GPS HI9828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Мембране за електроду за одређивање кисеоника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HI 76409A/P         Кoмпатибилан са апаратом Hanna (мултипараметарски мерач са GPS HI9828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Стандардни раствори за верификацију фотометријске тачности и поновљивости резултата ( сет садржи 1 бочицу (10мл) нултог стандарда и 6 бочица (10мл) за проверу различитих таласних дужина )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 xml:space="preserve">"Verification standard kit 215670" Компатабилно са Lovibond MD100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 xml:space="preserve">"Reference standard kit 275650"                         Сет  провере резидуланог хлора инструмента од 0.2мг/л до 1.0мг/л Компатибилно са Lovibond MD100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 xml:space="preserve">"Reference standard kit 275655"                         Сет  провере резидуланог хлора инструмента од 0.5мг/л до 2.0мг/л Компатибилно са Lovibond MD100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 xml:space="preserve">"Reference standard kit 275656"                         Сет  провере резидуланог хлора инструмента од 1.0мг/л до 4.0мг/л Компатибилно са Lovibond MD100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02T10:15:00Z</dcterms:modified>
  <cp:revision>10</cp:revision>
  <dc:subject/>
  <dc:title>Memo</dc:title>
</cp:coreProperties>
</file>